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50-172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авгу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 основу члана 3. Одлуке о утврђивању смрти умрлих изван здравствене установе на територији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19/14 и 34/15), </w:t>
      </w:r>
      <w:r>
        <w:rPr>
          <w:rFonts w:cs="Arial" w:ascii="Arial" w:hAnsi="Arial"/>
          <w:color w:val="000000"/>
          <w:sz w:val="22"/>
          <w:szCs w:val="22"/>
        </w:rPr>
        <w:t xml:space="preserve">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</w:rPr>
        <w:t xml:space="preserve">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25/15 -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)</w:t>
      </w:r>
      <w:r>
        <w:rPr>
          <w:rFonts w:cs="Arial" w:ascii="Arial" w:hAnsi="Arial"/>
          <w:sz w:val="22"/>
          <w:szCs w:val="22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</w:rPr>
        <w:t xml:space="preserve">члан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0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став 4. Закона о здравственој заштити ("Службени гласник РС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5/19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en-US"/>
        </w:rPr>
        <w:t>10.август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расписивању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</w:rPr>
        <w:t xml:space="preserve">авног огласа за одређивање доктора медицине за стручно утврђивање времена и узрока смрти лица умрлих изван здравствене установе на територији града Крагујевца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Расписује се Јавни оглас за одређивање доктора медицине за </w:t>
      </w:r>
      <w:r>
        <w:rPr>
          <w:rFonts w:cs="Arial" w:ascii="Arial" w:hAnsi="Arial"/>
          <w:sz w:val="22"/>
          <w:szCs w:val="22"/>
        </w:rPr>
        <w:t>стручно утврђивање времена и узрока смрти лица умрлих изван здравствене установе на територији града Крагујевца (у даљем тексту: мртвозорник) на период од три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 оглас с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списује за одређивање </w:t>
      </w:r>
      <w:r>
        <w:rPr>
          <w:rFonts w:cs="Arial" w:ascii="Arial" w:hAnsi="Arial"/>
          <w:color w:val="000000"/>
          <w:sz w:val="22"/>
          <w:szCs w:val="22"/>
        </w:rPr>
        <w:t>до петнаест мртвозорника за територију града Крагујевца, од којих један мртвозорник за утврђивање смрти у Заводу за смештај одраслих лица ''Мале Пчелице'' Крагујевац и један мртвозорник за утврђивање смрти у Геронтолошком центру Крагујевац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Јавни огла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е објављује у недељном листу Недељне новине ''Крагујевачке'' и на званичној интернет презентацији Града, уз навођење дана када је оглас објављен у недељном листу</w:t>
      </w:r>
      <w:r>
        <w:rPr>
          <w:rFonts w:cs="Arial" w:ascii="Arial" w:hAnsi="Arial"/>
          <w:sz w:val="22"/>
          <w:szCs w:val="22"/>
        </w:rPr>
        <w:t xml:space="preserve"> Недељне новине ''Крагујевачке''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о учешћа на јавн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оглас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ају лица које испуњавају следеће услове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завршен медицински факулте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положен стручни испи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најмање годину дана искуства на пословима стручног утврђивања времена и узрока смрти 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пребивалиште на територији града Крагујевц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Јавни оглас за одређивање мртвозорника спроводи Комисија за спровођење јавног огласа за одређивање  мртвозорника (у даљем тексту: Комисија), као повремено радно тело, коју образује Градско веће посебним решење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Рок за подношење пријава на јавни оглас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сет</w:t>
      </w:r>
      <w:r>
        <w:rPr>
          <w:rFonts w:cs="Arial" w:ascii="Arial" w:hAnsi="Arial"/>
          <w:color w:val="000000"/>
          <w:sz w:val="22"/>
          <w:szCs w:val="22"/>
        </w:rPr>
        <w:t xml:space="preserve"> дана и почиње да тече наредног дана од дана објављивања јавног огласа у недељном листу Недељне новине ''Крагујевачке''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јаве на јавни оглас са неопходном документацијом и доказима о испуњености услова подносе се Комисији, препорученом пошиљком путем поште, или лично преко пријемне канцеларије органа Града, у затвореној коверти на адрес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радско веће града Крагујевца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омисија за спровођење јавног огласа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а одређивање мртвозорника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а назнаком: Пријава на јавни оглас: НЕ ОТВАРАТИ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Трг слободе број 3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рагујевац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  <w:t xml:space="preserve">Неблаговремене, непотпуне </w:t>
      </w:r>
      <w:r>
        <w:rPr>
          <w:rFonts w:cs="Arial" w:ascii="Arial" w:hAnsi="Arial"/>
          <w:sz w:val="22"/>
          <w:szCs w:val="22"/>
          <w:lang w:val="ru-RU"/>
        </w:rPr>
        <w:t xml:space="preserve">и неразумљиве пријаве неће бити предмет разматрања, већ ће бити одбачене посебним актом </w:t>
      </w:r>
      <w:r>
        <w:rPr>
          <w:rFonts w:cs="Arial" w:ascii="Arial" w:hAnsi="Arial"/>
          <w:sz w:val="22"/>
          <w:szCs w:val="22"/>
        </w:rPr>
        <w:t>Комисије</w:t>
      </w:r>
      <w:r>
        <w:rPr>
          <w:rFonts w:cs="Arial" w:ascii="Arial" w:hAnsi="Arial"/>
          <w:sz w:val="22"/>
          <w:szCs w:val="22"/>
          <w:lang w:val="ru-RU"/>
        </w:rPr>
        <w:t xml:space="preserve">, против којег није допуштена посебна жалб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нгирање подносилаца пријава вршиће се применом следећих критерију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дужина радног искуства на пословима стручног утврђивања времена и узрока смр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дужина радног искуства у области здравствене зашти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сина просечне оцене на студијама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дужина студир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>Уколико након спроведеног поступка оцењивања приложене документације, поједини кандидати буду подједнако рангирани, Комисија ће са сваким од наведених кандидата обавити усмену проверу и оцен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познавања области утврђивања времена и узрока смрти и обдукције умрлих ли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 складу са Законом о здравственој зашти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и Одлуком о утврђивању времена и узрока смрти лица умрлих изван здравствене установе на територији града Крагујевца и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познавања области попуњавања и достављања потврде о смрти, као и матичних књига умрлих у складу са Законом о матичним књигама и Правилником о поступку издавања потврде о смрти и обрасцу потврде о смрт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Комисија оцењује сваког кандидата понаособ, оценом од 1 до 5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а на основу критеријума утврђених овом Одлуком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>Питања која ће бити постављена кандидатима се унапред припремају. Кандидатима се  постављају иста питања и по истом редоследу, а у случају потребе за додатним појашњењем, у току разговора, могу бити постављена додатна пит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 датуму, времену и месту обављања усмене провере, Комисија благовремено, најкасније пет дана ран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заказане усмене провере</w:t>
      </w:r>
      <w:r>
        <w:rPr>
          <w:rFonts w:cs="Arial" w:ascii="Arial" w:hAnsi="Arial"/>
          <w:color w:val="000000"/>
          <w:sz w:val="22"/>
          <w:szCs w:val="22"/>
        </w:rPr>
        <w:t xml:space="preserve">, у писаном облику, обавештава кандидате.     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X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Комисија, након оцене и одабира приспелих пријав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ставља Градском већу мишљење</w:t>
      </w:r>
      <w:r>
        <w:rPr>
          <w:rFonts w:cs="Arial" w:ascii="Arial" w:hAnsi="Arial"/>
          <w:sz w:val="22"/>
          <w:szCs w:val="22"/>
          <w:lang w:val="ru-RU"/>
        </w:rPr>
        <w:t xml:space="preserve"> са предлогом кандидата за </w:t>
      </w:r>
      <w:r>
        <w:rPr>
          <w:rFonts w:cs="Arial" w:ascii="Arial" w:hAnsi="Arial"/>
          <w:sz w:val="22"/>
          <w:szCs w:val="22"/>
        </w:rPr>
        <w:t>мртвозорнике, заједно са Записником о спроведеном поступк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/>
        </w:rPr>
        <w:t>X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ће користити печат Г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X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ско веће на основу мишљења и предлога Комисије, у року не дужем од 10 дана, од дана пријема, утврђује предлоге кандидата за мртвозорнике и доставља их Скупштини Града на разматрање и одлучи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/>
        </w:rPr>
        <w:t>X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</w:rPr>
        <w:t xml:space="preserve"> објавити у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”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 xml:space="preserve"> о расписивању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</w:rPr>
        <w:t>авног оглас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одређивање доктора медицине за стручно утврђивање времена и узрока смрти лица умрлих изван здравствене установе на територији града Крагујевца (у даљем тексту: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држан је у члану 3. Одлуке о утврђивању смрти лица умрлих изван здравствене установе на територији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19/14 и 34/15), којим је прописано да Градско веће расписује јавни оглас, ради утврђивања предлога кандидата за мртвозорнике, чла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</w:rPr>
        <w:t xml:space="preserve">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25/15 -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)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</w:rPr>
        <w:t xml:space="preserve"> и друге послове у складу са законом, Статутом, одлукама Скупштине града и другим актима и да у обавља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закључке</w:t>
      </w:r>
      <w:r>
        <w:rPr>
          <w:rFonts w:cs="Arial" w:ascii="Arial" w:hAnsi="Arial"/>
          <w:sz w:val="22"/>
          <w:szCs w:val="22"/>
        </w:rPr>
        <w:t xml:space="preserve">, а члан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0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став 4. Закона о здравственој заштити ("Службени гласник РС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5/19</w:t>
      </w:r>
      <w:r>
        <w:rPr>
          <w:rFonts w:cs="Arial" w:ascii="Arial" w:hAnsi="Arial"/>
          <w:color w:val="000000"/>
          <w:sz w:val="22"/>
          <w:szCs w:val="22"/>
        </w:rPr>
        <w:t xml:space="preserve">) прописано је да надлежни орган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</w:rPr>
        <w:t xml:space="preserve">рада одређује докторе медицине за </w:t>
      </w:r>
      <w:r>
        <w:rPr>
          <w:rFonts w:cs="Arial" w:ascii="Arial" w:hAnsi="Arial"/>
          <w:sz w:val="22"/>
          <w:szCs w:val="22"/>
        </w:rPr>
        <w:t>стручно утврђивање времена и узрока смрти лица умрлих изван здравствене устан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за доношење наведен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налази се у потреби расписивања </w:t>
      </w:r>
      <w:r>
        <w:rPr>
          <w:rFonts w:cs="Arial" w:ascii="Arial" w:hAnsi="Arial"/>
          <w:sz w:val="22"/>
          <w:szCs w:val="22"/>
          <w:lang w:val="en-US"/>
        </w:rPr>
        <w:t>J</w:t>
      </w:r>
      <w:r>
        <w:rPr>
          <w:rFonts w:cs="Arial" w:ascii="Arial" w:hAnsi="Arial"/>
          <w:sz w:val="22"/>
          <w:szCs w:val="22"/>
        </w:rPr>
        <w:t>авног огласа за одређивање доктора медицине за стручно утврђивање времена и узрока смрти лица умрлих изван здравствене установе од стране Градског већа, као надлежног органа, што представља први корак у поступку одређивања мртвозорника. Након спровођења јавног огласа, Градско веће утврђује предлог кандидата за мртвозорнике и доставља га Скупштини града на разматрање и одлучивањ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           </w:t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дско веће</w:t>
      </w:r>
      <w:r>
        <w:rPr>
          <w:rFonts w:cs="Arial" w:ascii="Arial" w:hAnsi="Arial"/>
          <w:sz w:val="20"/>
          <w:szCs w:val="20"/>
          <w:lang w:val="en-US"/>
        </w:rPr>
        <w:t>,</w:t>
      </w:r>
      <w:r>
        <w:rPr>
          <w:rFonts w:cs="Arial" w:ascii="Arial" w:hAnsi="Arial"/>
          <w:sz w:val="20"/>
          <w:szCs w:val="20"/>
        </w:rPr>
        <w:t xml:space="preserve"> на основу члана 3. Одлуке о утврђивању смрти умрлих изван здравствене установе на територији града Крагујевца (''Службени лист града Крагујевца'' број 19/14 и 34/15) и </w:t>
      </w:r>
      <w:r>
        <w:rPr>
          <w:rFonts w:cs="Arial" w:ascii="Arial" w:hAnsi="Arial"/>
          <w:sz w:val="20"/>
          <w:szCs w:val="20"/>
          <w:lang w:val="sr-RS"/>
        </w:rPr>
        <w:t>Закључка</w:t>
      </w:r>
      <w:r>
        <w:rPr>
          <w:rFonts w:cs="Arial" w:ascii="Arial" w:hAnsi="Arial"/>
          <w:sz w:val="20"/>
          <w:szCs w:val="20"/>
        </w:rPr>
        <w:t xml:space="preserve"> о расписивању јавног огласа за одређивање доктора медицине за стручно утврђивање времена и узрока смрти умрлих изван здравствене установе на територији града Крагујевца </w:t>
      </w:r>
      <w:r>
        <w:rPr>
          <w:rFonts w:cs="Arial" w:ascii="Arial" w:hAnsi="Arial"/>
          <w:color w:val="000000"/>
          <w:sz w:val="20"/>
          <w:szCs w:val="20"/>
        </w:rPr>
        <w:t xml:space="preserve">бр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50-172/20-V од 10. августа 2020. године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 вези са </w:t>
      </w:r>
      <w:r>
        <w:rPr>
          <w:rFonts w:cs="Arial" w:ascii="Arial" w:hAnsi="Arial"/>
          <w:color w:val="000000"/>
          <w:sz w:val="20"/>
          <w:szCs w:val="20"/>
        </w:rPr>
        <w:t xml:space="preserve">чланом </w:t>
      </w:r>
      <w:r>
        <w:rPr>
          <w:rFonts w:cs="Arial" w:ascii="Arial" w:hAnsi="Arial"/>
          <w:color w:val="000000"/>
          <w:sz w:val="20"/>
          <w:szCs w:val="20"/>
          <w:lang w:val="ru-RU"/>
        </w:rPr>
        <w:t>2</w:t>
      </w:r>
      <w:r>
        <w:rPr>
          <w:rFonts w:cs="Arial" w:ascii="Arial" w:hAnsi="Arial"/>
          <w:color w:val="000000"/>
          <w:sz w:val="20"/>
          <w:szCs w:val="20"/>
          <w:lang w:val="sr-RS"/>
        </w:rPr>
        <w:t>03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став 4. Закона о здравственој заштити ("Службени гласник РС" бр</w:t>
      </w:r>
      <w:r>
        <w:rPr>
          <w:rFonts w:cs="Arial" w:ascii="Arial" w:hAnsi="Arial"/>
          <w:color w:val="000000"/>
          <w:sz w:val="20"/>
          <w:szCs w:val="20"/>
          <w:lang w:val="sr-RS"/>
        </w:rPr>
        <w:t>ој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25/19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sr-RS"/>
        </w:rPr>
        <w:t>расписује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Ј А В Н И    О Г Л А С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за одређивање </w:t>
      </w:r>
      <w:r>
        <w:rPr>
          <w:rFonts w:cs="Arial" w:ascii="Arial" w:hAnsi="Arial"/>
          <w:b/>
          <w:sz w:val="20"/>
          <w:szCs w:val="20"/>
          <w:lang w:val="ru-RU"/>
        </w:rPr>
        <w:t xml:space="preserve">доктора медицине за </w:t>
      </w:r>
      <w:r>
        <w:rPr>
          <w:rFonts w:cs="Arial" w:ascii="Arial" w:hAnsi="Arial"/>
          <w:b/>
          <w:sz w:val="20"/>
          <w:szCs w:val="20"/>
        </w:rPr>
        <w:t xml:space="preserve">стручно утврђивање времена и узрока смрти лица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>умрлих изван здравствене установе на територији града Крагујевц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 Расписује се јавни оглас за </w:t>
      </w:r>
      <w:r>
        <w:rPr>
          <w:rFonts w:cs="Arial" w:ascii="Arial" w:hAnsi="Arial"/>
          <w:color w:val="000000"/>
          <w:sz w:val="20"/>
          <w:szCs w:val="20"/>
        </w:rPr>
        <w:t>одређивање до петнаес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доктора медицине за </w:t>
      </w:r>
      <w:r>
        <w:rPr>
          <w:rFonts w:cs="Arial" w:ascii="Arial" w:hAnsi="Arial"/>
          <w:sz w:val="20"/>
          <w:szCs w:val="20"/>
        </w:rPr>
        <w:t>стручно утврђивање времена и узрока смрти лица умрлих изван здравствене установе за територију града Крагујевца (у даљем тексту:мртвозорник) од којих један мртвозорник за утврђивање смрти у Заводу за смештај одраслих лица ''Мале Пчелице'' Крагујевац и један мртвозорник за утврђивање смрти у Геронтолошком центру Крагујевац, на период од три годин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I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ртвозорник обавља непосредан преглед лица умрлих изван здравствене установе за сва матична подручја на територији града Крагујевца, према територијалном распореду који одређује надлежна градска управа, утврђује време и узрок смрти и издаје потврде о смрти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 Право учешћа имају лица ко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</w:rPr>
        <w:t xml:space="preserve"> испуњавају следеће услов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завршен медицински факултет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оложен стручни испит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ајмање годину дана искуства на пословима стручног утврђивања времена и узрока смрти 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ребивалиште на територији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IV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Уз пријаву н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јавни оглас кандидати су дужни да достав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копију </w:t>
      </w:r>
      <w:r>
        <w:rPr>
          <w:rFonts w:cs="Arial" w:ascii="Arial" w:hAnsi="Arial"/>
          <w:color w:val="000000"/>
          <w:sz w:val="20"/>
          <w:szCs w:val="20"/>
        </w:rPr>
        <w:t>извод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</w:rPr>
        <w:t xml:space="preserve"> из матич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њиге рођених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    радну биографију са контакт подац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пију дипломе о завршеном факултет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пију уверења о положеном стручном испи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опију личне карте или испис очитане биометријске личне кар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доказ о радном искуству на пословима стручног утврђивања времена и узрока смрти (оригинал или копија уговора или решења о обављању послова стручног утврђивања времена и узрока смрти лица умрлих изван здравствене установе, односно оригинал потврде или уверењ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које </w:t>
      </w:r>
      <w:r>
        <w:rPr>
          <w:rFonts w:cs="Arial" w:ascii="Arial" w:hAnsi="Arial"/>
          <w:color w:val="000000"/>
          <w:sz w:val="20"/>
          <w:szCs w:val="20"/>
        </w:rPr>
        <w:t>изд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color w:val="000000"/>
          <w:sz w:val="20"/>
          <w:szCs w:val="20"/>
        </w:rPr>
        <w:t>послодав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</w:rPr>
        <w:t>ц</w:t>
      </w:r>
      <w:r>
        <w:rPr>
          <w:rFonts w:cs="Arial" w:ascii="Arial" w:hAnsi="Arial"/>
          <w:color w:val="000000"/>
          <w:sz w:val="20"/>
          <w:szCs w:val="20"/>
          <w:lang w:val="sr-RS"/>
        </w:rPr>
        <w:t>/надлежна служба</w:t>
      </w:r>
      <w:r>
        <w:rPr>
          <w:rFonts w:cs="Arial" w:ascii="Arial" w:hAnsi="Arial"/>
          <w:color w:val="000000"/>
          <w:sz w:val="20"/>
          <w:szCs w:val="20"/>
        </w:rPr>
        <w:t xml:space="preserve"> са ближим описом послова које је лице обављало</w:t>
      </w:r>
      <w:r>
        <w:rPr>
          <w:rFonts w:cs="Arial" w:ascii="Arial" w:hAnsi="Arial"/>
          <w:color w:val="000000"/>
          <w:sz w:val="20"/>
          <w:szCs w:val="20"/>
          <w:lang w:val="sr-RS"/>
        </w:rPr>
        <w:t>)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-    доказ о радном искуству у области здравствене заштите (потврда о радном/пензијском стажу Републичког фонда за пензијско и инвалидско осигурање (ПИО), односно о волонтерском стажу надлежне служб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опију дозволе за рад – лиценце издате од надлежне коморе (ако је кандидат у радном односу) или решења о упису у комору (ако кандидат није у радном односу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каз да кандидат није осуђиван (уверење/потврда надлежне полицијске управ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не старије од два месеца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доказ да се против кандидата не води кривични поступак 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да није покренута истрага (уверење надлежног суда не старије од два месеца).</w:t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Оригинали докумената се по захтеву, морају доставити на увид.</w:t>
      </w:r>
    </w:p>
    <w:p>
      <w:pPr>
        <w:pStyle w:val="Normal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  <w:lang w:val="en-US"/>
        </w:rPr>
        <w:t>V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Рок за подношење пријава на јавни оглас је </w:t>
      </w:r>
      <w:r>
        <w:rPr>
          <w:rFonts w:cs="Arial" w:ascii="Arial" w:hAnsi="Arial"/>
          <w:sz w:val="20"/>
          <w:szCs w:val="20"/>
          <w:lang w:val="sr-RS"/>
        </w:rPr>
        <w:t>десет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ана и почиње да тече наредног дана од дана објављивања јавног огласа у недељном листу </w:t>
      </w:r>
      <w:r>
        <w:rPr>
          <w:rFonts w:cs="Arial" w:ascii="Arial" w:hAnsi="Arial"/>
          <w:color w:val="000000"/>
          <w:sz w:val="20"/>
          <w:szCs w:val="20"/>
        </w:rPr>
        <w:t>Недељне новине ''Крагујевачке''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0"/>
          <w:szCs w:val="20"/>
          <w:lang w:val="en-US"/>
        </w:rPr>
        <w:t>V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јаве на јавни оглас са неопходном документацијом и доказима о испуњености услова подносе се Комисији за спровођење јавног огласа за одређивање мртвозорника, препорученом пошиљком путем поште, или лично преко пријемне канцеларије органа Града, у затвореној коверти на адресу: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дско веће града Крагујевц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исија за спровођење јавног оглас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одређивање мртвозорник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 назнаком: Пријава на јавни оглас: НЕ ОТВАРАТИ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Трг слободе број 3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>Крагујевац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  <w:lang w:val="en-US"/>
        </w:rPr>
        <w:t>VI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Неблаговремене, непотпуне и неразумљиве пријаве неће бити предмет разматрањ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Latn-CS"/>
        </w:rPr>
        <w:t>V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Рангирање подносилаца пријава вршиће се применом следећих критеријум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ужина радног искуства на пословима стручног утврђивања времена и узрока смр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ужина радног искуства у области здравствене зашти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сина просечне оцене на студијама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ужина студирања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sr-Latn-CS"/>
        </w:rPr>
        <w:t xml:space="preserve">IX </w:t>
      </w:r>
      <w:r>
        <w:rPr>
          <w:rFonts w:cs="Arial" w:ascii="Arial" w:hAnsi="Arial"/>
          <w:color w:val="000000"/>
          <w:sz w:val="20"/>
          <w:szCs w:val="20"/>
        </w:rPr>
        <w:t>Уколико након спроведеног поступка оцењивања приложене документације, поједини кандидати буду подједнако рангирани, Комисија ће са сваким од наведених кандидата обавити усмену проверу и оцен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познавања области утврђивања времена и узрока смрти и обдукције умрлих лиц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 складу са Законом о здравственој заштит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и Одлуком о утврђивању времена и узрока смрти лица умрлих изван здравствене установе на територији града Крагујевца и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познавања области попуњавања и достављања потврде о смрти, као и матичних књига умрлих у складу са Законом о матичним књигама и Правилником о поступку издавања потврде о смрти и обрасцу потврде о смрт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мисија оцењује сваког кандидата понаособ, оценом од 1 до 5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</w:rPr>
        <w:t>Питања која ће бити постављена кандидатима се унапред припремају. Кандидатима се  постављају иста питања и по истом редоследу, а у случају потребе за додатним појашњењем, у току разговора, могу бити постављена додатна пит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 датуму, времену и месту обављања усмене провере, Комисија благовремено, најкасније пет дана раније, у писаном облику, обавештава кандидате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0"/>
          <w:szCs w:val="20"/>
          <w:lang w:val="ru-RU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X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Градско веће ће на основу мишљења и предлога Комисије за спровођење јавног огласа за одређивање мртвозорника, у року не дужем од 10 дана, од дана пријема, утврдити предлоге кандидата за мртвозорнике и доставити их Скупштини града на разматрање и одлучивањ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en-US"/>
        </w:rPr>
        <w:t>XI</w:t>
      </w:r>
      <w:r>
        <w:rPr>
          <w:rFonts w:cs="Arial" w:ascii="Arial" w:hAnsi="Arial"/>
          <w:b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</w:rPr>
        <w:t>Пријаве на јавни оглас са достављеном документацијом, не враћају се подносиоцима пријава, већ остају у документацији Комисије за спровођење јавног огласа за одређивање мртвозорник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2240" w:h="15840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napToGrid w:val="fals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sz w:val="18"/>
      <w:szCs w:val="18"/>
      <w:lang w:val="sr-Latn-C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33:00Z</dcterms:created>
  <dc:creator>SIvanovic</dc:creator>
  <dc:description/>
  <cp:keywords/>
  <dc:language>en-US</dc:language>
  <cp:lastModifiedBy>Gadrsko </cp:lastModifiedBy>
  <cp:lastPrinted>2020-08-10T14:41:00Z</cp:lastPrinted>
  <dcterms:modified xsi:type="dcterms:W3CDTF">2020-08-10T12:41:00Z</dcterms:modified>
  <cp:revision>795</cp:revision>
  <dc:subject/>
  <dc:title>Република Србија</dc:title>
</cp:coreProperties>
</file>